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ppendix 23 – Computer Science Projects Scoring Rubric – page 1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3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20"/>
        <w:gridCol w:w="2520"/>
        <w:gridCol w:w="2520"/>
        <w:gridCol w:w="2520"/>
        <w:gridCol w:w="25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ECT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=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PL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 =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PLACE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ATEMENT OF THE PROBL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clearly stated the objective of the projec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oject had relevance or practical application in today’s worl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used appropriate computer vocabulary and used it correc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showed advanced depth of understanding of relevant programming concepts and princip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clearly stated the objective of the projec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oject had a function or useful purpose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 xml:space="preserve">The presenter used appropriate computer vocabulary and used it correctly. 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The presenter showed proficient depth of understanding of relevant programming concepts and princip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alluded to the objective of the proj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oject had a function or useful purpo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used appropriate computer vocabulary with a minor error or tw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showed satisfactory depth of understanding of relevant programming concepts and princip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alluded to the objective of the projec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oject was somewhat useful or function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 xml:space="preserve">The presenter did not use appropriate computer vocabulary and/or had errors in the use of computer term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showed limited depth of understanding of relevant programming concepts and princip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never stated the objective of the projec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oject had no useful func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did not use appropriate computer vocabulary and/or had errors in the use of computer te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lacked understanding of relevant programming concepts and principles.</w:t>
            </w:r>
          </w:p>
        </w:tc>
      </w:tr>
      <w:tr>
        <w:trPr>
          <w:trHeight w:val="20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THO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re was unity, coherence and inherent logic in the sequence of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effectively explained the project design using a high level diagram (flow-chart, pseudo-code, etc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Accepted programming design methods (i.e. structured or object-oriented) were used in the projec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included a complete explanation of difficult, unique and/or significant section(s) of the progra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re was a logical and appropriate sequence to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effectively explained the project design using a high level diagram (flow-chart, pseudo-code, etc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logical design of the project was beyond what one would expect at this lev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included a general explanation of difficult, unique and/or significant section(s) of the progra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re was a generally logical sequence to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adequately explained the project design using a high level diagram (flow-chart, pseudo-code, etc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The logical design was appropriate for this level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included a partial explanation of difficult, unique and/or significant section(s) of the progra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lack of sequential flow seriously interfered with the objective of the presentat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gave an inadequate description of the project desig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ogram design was logically weak for this leve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The presenter did not explain significant section(s) of the progra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re was no logical sequence in the presentation of idea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gave little or no description of the project desig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ogram design was totally without organiza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The presenter did not explain significant section(s) of the program.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ULLFILLMENT OF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showed the results of his/her wor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oject objective was obtain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completed project was of excellent qual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included features and code beyond what is expected at this lev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The presenter knows what areas exist for further expansion or improvement of the project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showed the results of his/her wor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oject objective was obtain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completed project was of proficient qual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included features and/or code beyond what is expected at this lev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presenter can describe possible avenues for further expansion or improvement of the pro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showed the results of his/her wor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oject objective was obtain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completed project was of good qual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included limited special fea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he presenter cannot describe avenues for further expansion or improvement of the pro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he presenter did not show the results of his/her wor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he project objective was partially obtain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he completed project was of average qual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he presenter cannot describe avenues for further expansion or improvement of the pro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presenter did not show the results of his/her wor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project objective was not obtain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completed project was of poor quality or the project was not comple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presenter cannot describe avenues for further expansion or improvement of the project.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nsparencies were very well thought out and to the poi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was very knowledgeable and self-confid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RARELY looked at no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’s answers to the judge’s questions indicated an exceptional understanding of the research topi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nsparencies were understandable and enhanced the present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spoke clear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referred to notes but didn’t read no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senter could answer questions to the satisfaction of the jud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ation was cl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ransparencies were understand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spoke clear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referred to notes but didn’t read no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ter could answer most of the questions to the satisfaction of the jud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Presenter was unsure of the research and his or her work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Transparencies were difficult to rea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esenter read most of the presentation from the note card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esenter could answer a few question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senter was totally disorgani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Transparencies were either absent or used without apparent rea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senter was unable to answer any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ation exceeds 10 minutes or is too short to be effective.</w:t>
            </w:r>
          </w:p>
        </w:tc>
      </w:tr>
      <w:tr>
        <w:trPr>
          <w:trHeight w:val="113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UDGE’S OPIN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The project was of excellent quality in all area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beyond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The project was of proficient quality in all area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at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The project was of good quality in all area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 xml:space="preserve">The entire project is appropriate for a student </w:t>
            </w:r>
            <w:r>
              <w:rPr>
                <w:b/>
                <w:sz w:val="18"/>
                <w:u w:val="single"/>
              </w:rPr>
              <w:t>slightly below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project was of below average qualit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 xml:space="preserve">The project is appropriate for a student </w:t>
            </w:r>
            <w:r>
              <w:rPr>
                <w:b/>
                <w:sz w:val="18"/>
                <w:u w:val="single"/>
              </w:rPr>
              <w:t>well below</w:t>
            </w:r>
            <w:r>
              <w:rPr>
                <w:sz w:val="18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project was of poor qualit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The entire project is in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WITH THE JUDGING COMMITTEE IN THE JUDGES TALLY ROOM BEFORE DISQUALIFYING THE PRESENTATION.</w:t>
        <w:tab/>
        <w:tab/>
        <w:tab/>
        <w:tab/>
        <w:t xml:space="preserve">      40</w:t>
      </w:r>
    </w:p>
    <w:p>
      <w:pPr>
        <w:pStyle w:val="BodyText2"/>
        <w:rPr/>
      </w:pPr>
      <w:r>
        <w:rPr/>
        <w:t>This rubric is appropriate when the presenter wrote a computer program for his/her project.  There are other types of computer projects (example – a comparison of data compression techniques) where this rubric is not appropria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ppendix 23 – Computer Science Projects Scoring Rubric - page 2</w:t>
        <w:tab/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5:57:00Z</dcterms:created>
  <dc:creator>Bonnie Nesbitt</dc:creator>
  <dc:description/>
  <dc:language>en-US</dc:language>
  <cp:lastModifiedBy>Fisanick</cp:lastModifiedBy>
  <cp:lastPrinted>2001-09-29T22:37:00Z</cp:lastPrinted>
  <dcterms:modified xsi:type="dcterms:W3CDTF">2001-09-30T02:37:00Z</dcterms:modified>
  <cp:revision>4</cp:revision>
  <dc:subject/>
  <dc:title>CRITERIA</dc:title>
</cp:coreProperties>
</file>